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ere we are in place and time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Where we are in place and tim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6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26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L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50-12:2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.S.M.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cademic Parent Day 1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Spanish (Aida) 15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organizing San Francis Day 15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greements for decoration 1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pert visit 1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(14:00-15:00)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vising Extended POI Unit 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V. roo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unit 2 summative assessment 30’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provocation activity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3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Math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8:15-9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ing by pair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Maggi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Mark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26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L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50-12:2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.S.M.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cademic Parent Day 1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Spanish (Aida) 15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organizing San Francis Day 15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greements for decoration 1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pert visit 1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(14:00-15:00)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vising Extended POI Unit 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.V. roo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unit 2 summative assessment 30’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provocation activity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3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Math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8:15-9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ing by pair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Maggi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Mark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September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7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September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1:00Z</dcterms:created>
  <dc:creator>Sideyblue</dc:creator>
  <dc:description/>
  <dc:language>en-US</dc:language>
  <cp:lastModifiedBy>Sidey</cp:lastModifiedBy>
  <dcterms:modified xsi:type="dcterms:W3CDTF">2011-09-26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